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  <w:lang w:val="en-US" w:eastAsia="en-US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>ЛЕБЯЖСКОГО МУНИЦИПАЛЬНОГО ОКРУГА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>КИРОВСКОЙ ОБЛАСТИ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pacing w:val="28"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6"/>
          <w:szCs w:val="36"/>
          <w:lang w:eastAsia="zh-CN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36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ПОСТАНОВЛЕНИ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29.09.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гт Лебяж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41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внесении изменений и дополнений в постановление от 21.09.2023 № 517 «Об утверждении Регламента реализации администрацией Лебяжского муниципального округа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о статьей 160.1 Бюджетного кодекса Российской Федерации и в целях приведения в соответствие с действующим законодательством администрация Лебяжского муниципального округа ПОСТАНОВЛЯЕТ:</w:t>
      </w:r>
    </w:p>
    <w:p>
      <w:pPr>
        <w:pStyle w:val="ConsPlusTitl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нести следующие изменения в постановление от 21.09.2023 № 517 «Об утверждении Регламента реализации администрацией Лебяжского муниципального округа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» (далее – регламент):</w:t>
      </w:r>
    </w:p>
    <w:p>
      <w:pPr>
        <w:pStyle w:val="ConsPlusTitle"/>
        <w:numPr>
          <w:ilvl w:val="1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еамбулу постановления изложить в новой редакции следующего содержания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«В соответствии со статьей 160.1 Бюджетного кодекса Российской Федерации, приказом министерства финансов Российской Федерации от 26.09.2024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 в бюджет, пеням и штрафам по ним» администрация Лебяжского муниципального округа ПОСТАНОВЛЯЕТ» 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2.   Раздел 1 Регламента реализации администрацией Лебяжского муниципального округа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 дополнить пунктом 1.4 следующего содержания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«1.4  Установление, изменение или признание утратившим силу Регламента осуществляется правовым актом администратора доходов бюджета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»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3. Постановление от 18.09.2025 №657 «О внесении изменений и дополнений в постановление от 21.09.2023 № 517 «Об утверждении Регламента реализации администрацией Лебяжского муниципального округа 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» признать утратившим силу.</w:t>
      </w:r>
    </w:p>
    <w:p>
      <w:pPr>
        <w:pStyle w:val="ConsPlusTitle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стоящее постановление вступает в силу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Лебя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                           Т.А. Обу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08:00Z</dcterms:created>
  <dc:creator>user</dc:creator>
  <dc:description/>
  <cp:keywords/>
  <dc:language>en-US</dc:language>
  <cp:lastModifiedBy>admin</cp:lastModifiedBy>
  <cp:lastPrinted>2025-09-29T14:21:00Z</cp:lastPrinted>
  <dcterms:modified xsi:type="dcterms:W3CDTF">2025-09-29T11:21:00Z</dcterms:modified>
  <cp:revision>4</cp:revision>
  <dc:subject/>
  <dc:title>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4644572</vt:r8>
  </property>
  <property fmtid="{D5CDD505-2E9C-101B-9397-08002B2CF9AE}" pid="3" name="_AuthorEmailDisplayName">
    <vt:lpwstr>Лебяжское РФУ</vt:lpwstr>
  </property>
  <property fmtid="{D5CDD505-2E9C-101B-9397-08002B2CF9AE}" pid="4" name="_EmailSubject">
    <vt:lpwstr>Документы по дебиторской задолженности</vt:lpwstr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